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770s-320TCPU-V200R001B318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0.18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8:23:05.5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23-06001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8:21:25.28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8:21:05.2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75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8:20:45.1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9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3 18:20:35.0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